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677275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97416682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